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60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NIFICACIÓN Y ADMINISTRACIÓN DE REDE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92" w:right="3292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16"/>
          <w:sz w:val="40"/>
          <w:szCs w:val="40"/>
          <w:lang w:val="es-ES"/>
        </w:rPr>
        <w:t>I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9" w:right="1509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Protocolos</w:t>
      </w:r>
      <w:r>
        <w:rPr>
          <w:rFonts w:cs="Times New Roman" w:ascii="Times New Roman" w:hAnsi="Times New Roman"/>
          <w:spacing w:val="34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a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nivel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12"/>
          <w:sz w:val="40"/>
          <w:szCs w:val="40"/>
          <w:lang w:val="es-ES"/>
        </w:rPr>
        <w:t>transporte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301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61" w:hanging="0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  <w:lang w:val="es-ES"/>
        </w:rPr>
        <w:t>I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PRO</w:t>
      </w:r>
      <w:r>
        <w:rPr>
          <w:rFonts w:cs="Times New Roman" w:ascii="Times New Roman" w:hAnsi="Times New Roman"/>
          <w:spacing w:val="-8"/>
          <w:w w:val="106"/>
          <w:sz w:val="36"/>
          <w:szCs w:val="36"/>
          <w:lang w:val="es-ES"/>
        </w:rPr>
        <w:t>T</w:t>
      </w: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OCOLOS</w:t>
      </w:r>
      <w:r>
        <w:rPr>
          <w:rFonts w:cs="Times New Roman" w:ascii="Times New Roman" w:hAnsi="Times New Roman"/>
          <w:spacing w:val="-8"/>
          <w:w w:val="10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A</w:t>
      </w:r>
      <w:r>
        <w:rPr>
          <w:rFonts w:cs="Times New Roman" w:ascii="Times New Roman" w:hAnsi="Times New Roman"/>
          <w:spacing w:val="-21"/>
          <w:w w:val="10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NIVEL</w:t>
      </w:r>
      <w:r>
        <w:rPr>
          <w:rFonts w:cs="Times New Roman" w:ascii="Times New Roman" w:hAnsi="Times New Roman"/>
          <w:spacing w:val="8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3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36"/>
          <w:szCs w:val="36"/>
          <w:lang w:val="es-ES"/>
        </w:rPr>
        <w:t>TRANSPO</w:t>
      </w:r>
      <w:r>
        <w:rPr>
          <w:rFonts w:cs="Times New Roman" w:ascii="Times New Roman" w:hAnsi="Times New Roman"/>
          <w:spacing w:val="-12"/>
          <w:w w:val="105"/>
          <w:sz w:val="36"/>
          <w:szCs w:val="36"/>
          <w:lang w:val="es-ES"/>
        </w:rPr>
        <w:t>R</w:t>
      </w:r>
      <w:r>
        <w:rPr>
          <w:rFonts w:cs="Times New Roman" w:ascii="Times New Roman" w:hAnsi="Times New Roman"/>
          <w:w w:val="109"/>
          <w:sz w:val="36"/>
          <w:szCs w:val="36"/>
          <w:lang w:val="es-ES"/>
        </w:rPr>
        <w:t>TE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onex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dic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junta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actualmen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ones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bás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m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c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ales: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aplicación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c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tur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 agrupar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ísico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)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stit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nología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transporte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)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tamen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vinculad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n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m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pl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)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 comunicarse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</w:t>
      </w:r>
      <w:r>
        <w:rPr>
          <w:rFonts w:cs="Times New Roman" w:ascii="Times New Roman" w:hAnsi="Times New Roman"/>
          <w:spacing w:val="-1"/>
          <w:lang w:val="es-ES"/>
        </w:rPr>
        <w:t xml:space="preserve"> l</w:t>
      </w:r>
      <w:r>
        <w:rPr>
          <w:rFonts w:cs="Times New Roman" w:ascii="Times New Roman" w:hAnsi="Times New Roman"/>
          <w:lang w:val="es-ES"/>
        </w:rPr>
        <w:t>a arquitectu</w:t>
      </w:r>
      <w:r>
        <w:rPr>
          <w:rFonts w:cs="Times New Roman" w:ascii="Times New Roman" w:hAnsi="Times New Roman"/>
          <w:spacing w:val="-2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de red qu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o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de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ivel de transporte marca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nte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oria entre los protocol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co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tanto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onsab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5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ente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ier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adaptarse”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dicion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c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n los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g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100%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geniárse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encontr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porte;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én pue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ucir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d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p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da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información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érdidas,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do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o,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j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d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rotocol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penderá 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fiabilidad y robustez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iveles inferiores. 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arse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l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ori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al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quival</w:t>
      </w:r>
      <w:r>
        <w:rPr>
          <w:rFonts w:cs="Times New Roman" w:ascii="Times New Roman" w:hAnsi="Times New Roman"/>
          <w:spacing w:val="-2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)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e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viar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ta,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quete,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,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iert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s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ría equivalen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t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b)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contact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d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f</w:t>
      </w:r>
      <w:r>
        <w:rPr>
          <w:rFonts w:cs="Times New Roman" w:ascii="Times New Roman" w:hAnsi="Times New Roman"/>
          <w:lang w:val="es-ES"/>
        </w:rPr>
        <w:t xml:space="preserve">icin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reo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quivalent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ocol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ransporte)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dad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í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rvicios)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, urgent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r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ficado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ependientemen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c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art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rotocol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d)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st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eres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ari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le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responde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tario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ridad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laz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iempo con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nido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por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r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im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eptar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c</w:t>
      </w:r>
      <w:r>
        <w:rPr>
          <w:rFonts w:cs="Times New Roman" w:ascii="Times New Roman" w:hAnsi="Times New Roman"/>
          <w:lang w:val="es-ES"/>
        </w:rPr>
        <w:t xml:space="preserve">ión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in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trada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licación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o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, dependie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tura)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i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g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mpr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)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g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gur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d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llegue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rrectamente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tr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o.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to,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incipal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bjetiv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 xml:space="preserve">garantizar 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unicación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able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ficiente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e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ut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ras,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independenci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io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leados pa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onexió</w:t>
      </w:r>
      <w:r>
        <w:rPr>
          <w:rFonts w:cs="Times New Roman" w:ascii="Times New Roman" w:hAnsi="Times New Roman"/>
          <w:spacing w:val="2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ivos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lea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regul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parece 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</w:p>
    <w:p>
      <w:pPr>
        <w:sectPr>
          <w:type w:val="nextPage"/>
          <w:pgSz w:w="11906" w:h="16838"/>
          <w:pgMar w:left="1680" w:right="16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basad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ci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a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m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unicación. N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mport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á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ructur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n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,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úmer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os intermedi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aves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recordem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cterística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s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lidad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 de red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  <w:lang w:val="es-ES"/>
        </w:rPr>
      </w:pPr>
      <w:r>
        <w:rPr>
          <w:rFonts w:cs="Times New Roman" w:ascii="Times New Roman" w:hAnsi="Times New Roman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52670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26" w:right="433" w:firstLine="2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.1.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agram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lific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rtu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niveles de una arquitectura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to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 s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ior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 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 v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ual entre entidade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 dire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orig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destino, 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gan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 consideraciones acerca de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características de la red </w:t>
      </w:r>
      <w:r>
        <w:rPr>
          <w:rFonts w:cs="Times New Roman" w:ascii="Times New Roman" w:hAnsi="Times New Roman"/>
          <w:w w:val="99"/>
          <w:lang w:val="es-ES"/>
        </w:rPr>
        <w:t>su</w:t>
      </w:r>
      <w:r>
        <w:rPr>
          <w:rFonts w:cs="Times New Roman" w:ascii="Times New Roman" w:hAnsi="Times New Roman"/>
          <w:spacing w:val="-1"/>
          <w:w w:val="99"/>
          <w:lang w:val="es-ES"/>
        </w:rPr>
        <w:t>b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>acente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t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nci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porte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eficient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ístic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rr</w:t>
      </w:r>
      <w:r>
        <w:rPr>
          <w:rFonts w:cs="Times New Roman" w:ascii="Times New Roman" w:hAnsi="Times New Roman"/>
          <w:lang w:val="es-ES"/>
        </w:rPr>
        <w:t>egi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 las defici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é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 presentar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ant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aca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iv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ilidad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icienci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por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pret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je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a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considera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i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dad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eables.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ibe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lícul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ídeo baj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dido puede consider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bl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 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s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.000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d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pen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afectar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lida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agen)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locida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 elevada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ncari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drá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solicita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ci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s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la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velocidad de transmis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nta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tad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guientes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r</w:t>
      </w:r>
      <w:r>
        <w:rPr>
          <w:rFonts w:cs="Times New Roman" w:ascii="Times New Roman" w:hAnsi="Times New Roman"/>
          <w:lang w:val="es-ES"/>
        </w:rPr>
        <w:t xml:space="preserve">ansport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arg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er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1654" w:hanging="0"/>
        <w:jc w:val="both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ce re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iza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ón pero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o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ía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c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TPDU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Transport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ocol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t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dad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os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Transpor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).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guiend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cione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quitectur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es,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TPDU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e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 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que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íntegro den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un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m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1901" w:right="720" w:hanging="122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72540</wp:posOffset>
                </wp:positionH>
                <wp:positionV relativeFrom="paragraph">
                  <wp:posOffset>-130810</wp:posOffset>
                </wp:positionV>
                <wp:extent cx="4962525" cy="624840"/>
                <wp:effectExtent l="4445" t="381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624960"/>
                          <a:chOff x="0" y="0"/>
                          <a:chExt cx="4962600" cy="62496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6152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6152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1068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548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8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0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8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3pt;width:390.75pt;height:49.2pt" coordorigin="2004,-206" coordsize="7815,984">
                <v:group id="shape_0" style="position:absolute;left:2013;top:-200;width:7796;height:969">
                  <v:rect id="shape_0" fillcolor="#b3b3b3" stroked="f" o:allowincell="f" style="position:absolute;left:9705;top:-200;width:103;height:96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0;width:102;height:96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0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41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83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27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06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0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968e" stroked="t" o:allowincell="f" style="position:absolute;left:2008;top:-200;width:0;height:97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772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968e" stroked="t" o:allowincell="f" style="position:absolute;left:9815;top:-200;width:0;height:97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 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gun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PDU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í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eterminado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 tienen nombres concretos,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 segmentos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CP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29000" cy="1819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30" w:right="435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.2. Relación ent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ma, pa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PD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loque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vel de transporte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 del 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quete</w:t>
      </w:r>
      <w:r>
        <w:rPr>
          <w:rFonts w:cs="Times New Roman" w:ascii="Times New Roman" w:hAnsi="Times New Roman"/>
          <w:spacing w:val="-1"/>
          <w:lang w:val="es-ES"/>
        </w:rPr>
        <w:t xml:space="preserve"> 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a cabecer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, 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a 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a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o en el capítulo 2,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de en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ce </w:t>
      </w:r>
      <w:r>
        <w:rPr>
          <w:rFonts w:cs="Times New Roman" w:ascii="Times New Roman" w:hAnsi="Times New Roman"/>
          <w:w w:val="99"/>
          <w:lang w:val="es-ES"/>
        </w:rPr>
        <w:t>no</w:t>
      </w:r>
      <w:r>
        <w:rPr>
          <w:rFonts w:cs="Times New Roman" w:ascii="Times New Roman" w:hAnsi="Times New Roman"/>
          <w:lang w:val="es-ES"/>
        </w:rPr>
        <w:t xml:space="preserve"> re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c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 que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 a niveles superiores, si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 el 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ura”. Puesto que el nivel de en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c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imita el </w:t>
      </w:r>
      <w:r>
        <w:rPr>
          <w:rFonts w:cs="Times New Roman" w:ascii="Times New Roman" w:hAnsi="Times New Roman"/>
          <w:w w:val="99"/>
          <w:lang w:val="es-ES"/>
        </w:rPr>
        <w:t>mensa</w:t>
      </w:r>
      <w:r>
        <w:rPr>
          <w:rFonts w:cs="Times New Roman" w:ascii="Times New Roman" w:hAnsi="Times New Roman"/>
          <w:spacing w:val="1"/>
          <w:w w:val="99"/>
          <w:lang w:val="es-ES"/>
        </w:rPr>
        <w:t>j</w:t>
      </w:r>
      <w:r>
        <w:rPr>
          <w:rFonts w:cs="Times New Roman" w:ascii="Times New Roman" w:hAnsi="Times New Roman"/>
          <w:lang w:val="es-ES"/>
        </w:rPr>
        <w:t>e,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 establecer marc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nic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iveles superiores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177" w:before="0" w:after="0"/>
        <w:ind w:left="1019" w:right="783" w:hanging="576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I.1</w:t>
      </w:r>
      <w:r>
        <w:rPr>
          <w:rFonts w:cs="Times New Roman" w:ascii="Times New Roman" w:hAnsi="Times New Roman"/>
          <w:spacing w:val="-55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ab/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SERVICIOS</w:t>
      </w:r>
      <w:r>
        <w:rPr>
          <w:rFonts w:cs="Times New Roman" w:ascii="Times New Roman" w:hAnsi="Times New Roman"/>
          <w:spacing w:val="-2"/>
          <w:w w:val="10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PROPORCIONADOS</w:t>
      </w:r>
      <w:r>
        <w:rPr>
          <w:rFonts w:cs="Times New Roman" w:ascii="Times New Roman" w:hAnsi="Times New Roman"/>
          <w:spacing w:val="-2"/>
          <w:w w:val="10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A LOS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NIEVELES</w:t>
      </w:r>
      <w:r>
        <w:rPr>
          <w:rFonts w:cs="Times New Roman" w:ascii="Times New Roman" w:hAnsi="Times New Roman"/>
          <w:spacing w:val="4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SUPERIORES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po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ec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er: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x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conexiones.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siemp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)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rregi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or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ci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ransmisió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l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ivel de t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porte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zc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girl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n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or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 sustituye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a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l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to,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ig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91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elv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 responsab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rse de 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ivados de:</w:t>
      </w:r>
    </w:p>
    <w:p>
      <w:pPr>
        <w:pStyle w:val="Normal"/>
        <w:widowControl w:val="false"/>
        <w:autoSpaceDE w:val="false"/>
        <w:spacing w:lineRule="exact" w:line="238" w:before="0" w:after="0"/>
        <w:ind w:left="1152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apa de red.</w:t>
      </w:r>
    </w:p>
    <w:p>
      <w:pPr>
        <w:pStyle w:val="Normal"/>
        <w:widowControl w:val="false"/>
        <w:autoSpaceDE w:val="false"/>
        <w:spacing w:lineRule="exact" w:line="240" w:before="0" w:after="0"/>
        <w:ind w:left="1152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érdida frecuente de pa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te del nivel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 (subred).</w:t>
      </w:r>
    </w:p>
    <w:p>
      <w:pPr>
        <w:pStyle w:val="Normal"/>
        <w:widowControl w:val="false"/>
        <w:autoSpaceDE w:val="false"/>
        <w:spacing w:lineRule="exact" w:line="236" w:before="0" w:after="0"/>
        <w:ind w:left="1152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 inadecuado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dor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95" w:right="576" w:hanging="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72540</wp:posOffset>
                </wp:positionH>
                <wp:positionV relativeFrom="paragraph">
                  <wp:posOffset>-130810</wp:posOffset>
                </wp:positionV>
                <wp:extent cx="4962525" cy="930275"/>
                <wp:effectExtent l="4445" t="3810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30240"/>
                          <a:chOff x="0" y="0"/>
                          <a:chExt cx="4962600" cy="93024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92016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20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20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1068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2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76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8">
                                <a:moveTo>
                                  <a:pt x="0" y="0"/>
                                </a:moveTo>
                                <a:lnTo>
                                  <a:pt x="0" y="14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8">
                                <a:moveTo>
                                  <a:pt x="0" y="0"/>
                                </a:moveTo>
                                <a:lnTo>
                                  <a:pt x="0" y="14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3pt;width:390.75pt;height:73.3pt" coordorigin="2004,-206" coordsize="7815,1466">
                <v:group id="shape_0" style="position:absolute;left:2013;top:-200;width:7796;height:1449">
                  <v:rect id="shape_0" fillcolor="#b3b3b3" stroked="f" o:allowincell="f" style="position:absolute;left:9705;top:-200;width:103;height:144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0;width:102;height:144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0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41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83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2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66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008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06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0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9e" stroked="t" o:allowincell="f" style="position:absolute;left:2008;top:-200;width:0;height:145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254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9e" stroked="t" o:allowincell="f" style="position:absolute;left:9815;top:-200;width:0;height:145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 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lmente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uario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mo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erísticas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 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 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er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arqu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tura,</w:t>
      </w:r>
      <w:r>
        <w:rPr>
          <w:rFonts w:cs="Times New Roman" w:ascii="Times New Roman" w:hAnsi="Times New Roman"/>
          <w:spacing w:val="-1"/>
          <w:lang w:val="es-ES"/>
        </w:rPr>
        <w:t xml:space="preserve"> 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sponsabilidad reside en el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ministr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res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taria o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iseñad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arquitectu</w:t>
      </w:r>
      <w:r>
        <w:rPr>
          <w:rFonts w:cs="Times New Roman" w:ascii="Times New Roman" w:hAnsi="Times New Roman"/>
          <w:spacing w:val="-2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de la r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j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spor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1"/>
          <w:w w:val="99"/>
          <w:lang w:val="es-ES"/>
        </w:rPr>
        <w:t>u</w:t>
      </w:r>
      <w:r>
        <w:rPr>
          <w:rFonts w:cs="Times New Roman" w:ascii="Times New Roman" w:hAnsi="Times New Roman"/>
          <w:w w:val="99"/>
          <w:lang w:val="es-ES"/>
        </w:rPr>
        <w:t xml:space="preserve">s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l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plicación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j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a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mu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te a manejar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cios de una red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área extensa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443" w:right="2157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I.2</w:t>
      </w:r>
      <w:r>
        <w:rPr>
          <w:rFonts w:cs="Times New Roman" w:ascii="Times New Roman" w:hAnsi="Times New Roman"/>
          <w:spacing w:val="-55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ab/>
        <w:t>FUNCIONES</w:t>
      </w:r>
      <w:r>
        <w:rPr>
          <w:rFonts w:cs="Times New Roman" w:ascii="Times New Roman" w:hAnsi="Times New Roman"/>
          <w:spacing w:val="4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NIVEL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TRANSPORTE</w:t>
      </w:r>
    </w:p>
    <w:p>
      <w:pPr>
        <w:pStyle w:val="Normal"/>
        <w:widowControl w:val="false"/>
        <w:autoSpaceDE w:val="false"/>
        <w:spacing w:lineRule="exact" w:line="226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ionad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ási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v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ab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can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lo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 manten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 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s</w:t>
      </w:r>
      <w:r>
        <w:rPr>
          <w:rFonts w:cs="Times New Roman" w:ascii="Times New Roman" w:hAnsi="Times New Roman"/>
          <w:lang w:val="es-ES"/>
        </w:rPr>
        <w:t>iempre ent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)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5366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pérdida de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ato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c</w:t>
      </w:r>
      <w:r>
        <w:rPr>
          <w:rFonts w:cs="Times New Roman" w:ascii="Times New Roman" w:hAnsi="Times New Roman"/>
          <w:lang w:val="es-ES"/>
        </w:rPr>
        <w:t xml:space="preserve">iones,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vel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sport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iderar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ortuno multiplex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ar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reduc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ste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ñí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lefónic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fiqu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xiones)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 manten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amien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dad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manteng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ona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v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ab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te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mér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 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porte. 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3 ilust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86" w:hanging="0"/>
        <w:jc w:val="both"/>
        <w:rPr/>
      </w:pP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n en cada nivel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la figura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.3,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 de trans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e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 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qué proces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lic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ar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reccion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fic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a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 diferente)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ic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poc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ción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553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ivel de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x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uertos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ificadores de adaptadores de red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834890" cy="3311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45" w:hanging="26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.3.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recc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 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os niveles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de transporte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 especificar con qué proceso de aplicaci</w:t>
      </w:r>
      <w:r>
        <w:rPr>
          <w:rFonts w:cs="Times New Roman" w:ascii="Times New Roman" w:hAnsi="Times New Roman"/>
          <w:spacing w:val="-2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r,</w:t>
      </w:r>
    </w:p>
    <w:p>
      <w:pPr>
        <w:pStyle w:val="Normal"/>
        <w:widowControl w:val="false"/>
        <w:autoSpaceDE w:val="false"/>
        <w:spacing w:lineRule="exact" w:line="240" w:before="0" w:after="0"/>
        <w:ind w:left="481" w:right="486" w:hanging="0"/>
        <w:jc w:val="center"/>
        <w:rPr/>
      </w:pP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 existir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 multiplex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mis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 de r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I.3</w:t>
      </w:r>
      <w:r>
        <w:rPr>
          <w:rFonts w:cs="Times New Roman" w:ascii="Times New Roman" w:hAnsi="Times New Roman"/>
          <w:spacing w:val="-55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ab/>
      </w:r>
      <w:r>
        <w:rPr>
          <w:rFonts w:cs="Times New Roman" w:ascii="Times New Roman" w:hAnsi="Times New Roman"/>
          <w:w w:val="107"/>
          <w:sz w:val="28"/>
          <w:szCs w:val="28"/>
          <w:lang w:val="es-ES"/>
        </w:rPr>
        <w:t>PROTOCOLOS</w:t>
      </w:r>
      <w:r>
        <w:rPr>
          <w:rFonts w:cs="Times New Roman" w:ascii="Times New Roman" w:hAnsi="Times New Roman"/>
          <w:spacing w:val="-3"/>
          <w:w w:val="107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NIVEL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TRANSPORTE</w:t>
      </w:r>
    </w:p>
    <w:p>
      <w:pPr>
        <w:pStyle w:val="Normal"/>
        <w:widowControl w:val="false"/>
        <w:autoSpaceDE w:val="false"/>
        <w:spacing w:lineRule="exact" w:line="22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ie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ú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ganiz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S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rvicios a nivel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:</w:t>
      </w:r>
    </w:p>
    <w:p>
      <w:pPr>
        <w:pStyle w:val="Normal"/>
        <w:widowControl w:val="false"/>
        <w:autoSpaceDE w:val="false"/>
        <w:spacing w:lineRule="exact" w:line="239" w:before="0" w:after="0"/>
        <w:ind w:left="1152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: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8" w:before="0" w:after="0"/>
        <w:ind w:left="1399" w:right="1363" w:hanging="0"/>
        <w:jc w:val="center"/>
        <w:rPr/>
      </w:pP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 de trans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orte resulta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ta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l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iseñar.</w:t>
      </w:r>
    </w:p>
    <w:p>
      <w:pPr>
        <w:pStyle w:val="Normal"/>
        <w:widowControl w:val="false"/>
        <w:autoSpaceDE w:val="false"/>
        <w:spacing w:lineRule="exact" w:line="240" w:before="2" w:after="0"/>
        <w:ind w:left="1436" w:right="407" w:hanging="283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tific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por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rrores que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ucir, 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o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ig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3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: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porte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erá detect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eg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su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 l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iona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, queda 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eci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iv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damenta</w:t>
      </w:r>
      <w:r>
        <w:rPr>
          <w:rFonts w:cs="Times New Roman" w:ascii="Times New Roman" w:hAnsi="Times New Roman"/>
          <w:spacing w:val="1"/>
          <w:lang w:val="es-ES"/>
        </w:rPr>
        <w:t>lm</w:t>
      </w:r>
      <w:r>
        <w:rPr>
          <w:rFonts w:cs="Times New Roman" w:ascii="Times New Roman" w:hAnsi="Times New Roman"/>
          <w:lang w:val="es-ES"/>
        </w:rPr>
        <w:t>en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li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d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Quality of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oS)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i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alidad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r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metr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en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íde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j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n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eará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lidad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ervic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za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eva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locida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-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t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á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n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)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</w:p>
    <w:p>
      <w:pPr>
        <w:sectPr>
          <w:type w:val="nextPage"/>
          <w:pgSz w:w="11906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ransfirie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rá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l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amen-t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necesite 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 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argarlo.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dentro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antes.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  so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ernet)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NetBIOS/NetBEU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)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men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 los protocolos de transp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e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 en redes de comu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cione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2697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.3.1</w:t>
      </w:r>
      <w:r>
        <w:rPr>
          <w:rFonts w:cs="Times New Roman" w:ascii="Times New Roman" w:hAnsi="Times New Roman"/>
          <w:spacing w:val="-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Protoco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12"/>
          <w:lang w:val="es-ES"/>
        </w:rPr>
        <w:t>transporte</w:t>
      </w:r>
      <w:r>
        <w:rPr>
          <w:rFonts w:cs="Times New Roman" w:ascii="Times New Roman" w:hAnsi="Times New Roman"/>
          <w:spacing w:val="-6"/>
          <w:w w:val="1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Inter</w:t>
      </w:r>
      <w:r>
        <w:rPr>
          <w:rFonts w:cs="Times New Roman" w:ascii="Times New Roman" w:hAnsi="Times New Roman"/>
          <w:spacing w:val="-1"/>
          <w:w w:val="111"/>
          <w:lang w:val="es-ES"/>
        </w:rPr>
        <w:t>n</w:t>
      </w:r>
      <w:r>
        <w:rPr>
          <w:rFonts w:cs="Times New Roman" w:ascii="Times New Roman" w:hAnsi="Times New Roman"/>
          <w:w w:val="111"/>
          <w:lang w:val="es-ES"/>
        </w:rPr>
        <w:t>et:</w:t>
      </w:r>
      <w:r>
        <w:rPr>
          <w:rFonts w:cs="Times New Roman" w:ascii="Times New Roman" w:hAnsi="Times New Roman"/>
          <w:spacing w:val="-5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99"/>
          <w:lang w:val="es-ES"/>
        </w:rPr>
        <w:t>U</w:t>
      </w:r>
      <w:r>
        <w:rPr>
          <w:rFonts w:cs="Times New Roman" w:ascii="Times New Roman" w:hAnsi="Times New Roman"/>
          <w:w w:val="99"/>
          <w:lang w:val="es-ES"/>
        </w:rPr>
        <w:t>D</w:t>
      </w:r>
      <w:r>
        <w:rPr>
          <w:rFonts w:cs="Times New Roman" w:ascii="Times New Roman" w:hAnsi="Times New Roman"/>
          <w:w w:val="110"/>
          <w:lang w:val="es-ES"/>
        </w:rPr>
        <w:t>P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intercambiar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: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CP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Transmissio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ocol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ocol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isión)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DP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User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agram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atagram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)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 a conex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, por lo 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ev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pequeña cabecera 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quet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ac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a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793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escrip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)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1122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requi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t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ement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)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323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xtension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miento)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81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ntro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gest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)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protoco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amen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bus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j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detec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rig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 important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ic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 HTTP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ferenci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440" w:leader="none"/>
          <w:tab w:val="left" w:pos="3280" w:leader="none"/>
          <w:tab w:val="left" w:pos="4580" w:leader="none"/>
          <w:tab w:val="left" w:pos="5200" w:leader="none"/>
          <w:tab w:val="left" w:pos="6460" w:leader="none"/>
          <w:tab w:val="left" w:pos="7400" w:leader="none"/>
          <w:tab w:val="left" w:pos="7700" w:leader="none"/>
        </w:tabs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hipertexto),</w:t>
        <w:tab/>
        <w:t>SMTP</w:t>
        <w:tab/>
        <w:t>(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rreo</w:t>
        <w:tab/>
        <w:t>elec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ónico),</w:t>
        <w:tab/>
        <w:t>S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H</w:t>
        <w:tab/>
        <w:t>(conexiones</w:t>
        <w:tab/>
        <w:t>seguras)</w:t>
        <w:tab/>
        <w:t>o</w:t>
        <w:tab/>
        <w:t>FTP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665" w:hanging="0"/>
        <w:jc w:val="both"/>
        <w:rPr/>
      </w:pPr>
      <w:r>
        <w:rPr>
          <w:rFonts w:cs="Times New Roman" w:ascii="Times New Roman" w:hAnsi="Times New Roman"/>
          <w:lang w:val="es-ES"/>
        </w:rPr>
        <w:t>(transferenci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s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ozos 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4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Kb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tr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g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i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 qu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que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 t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4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Kb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aranti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g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gmen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nimi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r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or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denación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717" w:hanging="0"/>
        <w:jc w:val="both"/>
        <w:rPr/>
      </w:pPr>
      <w:r>
        <w:rPr>
          <w:rFonts w:cs="Times New Roman" w:ascii="Times New Roman" w:hAnsi="Times New Roman"/>
          <w:lang w:val="es-ES"/>
        </w:rPr>
        <w:t>mantenien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ado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938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ment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ta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a I.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433" w:right="2436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es-ES"/>
        </w:rPr>
        <w:t>I</w:t>
      </w:r>
      <w:r>
        <w:rPr>
          <w:rFonts w:cs="Times New Roman" w:ascii="Times New Roman" w:hAnsi="Times New Roman"/>
          <w:position w:val="-1"/>
          <w:lang w:val="es-ES"/>
        </w:rPr>
        <w:t>.1. F</w:t>
      </w:r>
      <w:r>
        <w:rPr>
          <w:rFonts w:cs="Times New Roman" w:ascii="Times New Roman" w:hAnsi="Times New Roman"/>
          <w:spacing w:val="-1"/>
          <w:position w:val="-1"/>
          <w:lang w:val="es-ES"/>
        </w:rPr>
        <w:t>o</w:t>
      </w:r>
      <w:r>
        <w:rPr>
          <w:rFonts w:cs="Times New Roman" w:ascii="Times New Roman" w:hAnsi="Times New Roman"/>
          <w:position w:val="-1"/>
          <w:lang w:val="es-ES"/>
        </w:rPr>
        <w:t>rmato de un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se</w:t>
      </w:r>
      <w:r>
        <w:rPr>
          <w:rFonts w:cs="Times New Roman" w:ascii="Times New Roman" w:hAnsi="Times New Roman"/>
          <w:spacing w:val="1"/>
          <w:position w:val="-1"/>
          <w:lang w:val="es-ES"/>
        </w:rPr>
        <w:t>g</w:t>
      </w:r>
      <w:r>
        <w:rPr>
          <w:rFonts w:cs="Times New Roman" w:ascii="Times New Roman" w:hAnsi="Times New Roman"/>
          <w:position w:val="-1"/>
          <w:lang w:val="es-ES"/>
        </w:rPr>
        <w:t>mento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TCP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798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268"/>
        <w:gridCol w:w="1277"/>
        <w:gridCol w:w="1275"/>
        <w:gridCol w:w="2412"/>
      </w:tblGrid>
      <w:tr>
        <w:trPr>
          <w:trHeight w:val="270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+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its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29" w:right="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31</w:t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38" w:right="16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er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g</w:t>
            </w:r>
            <w:r>
              <w:rPr>
                <w:rFonts w:cs="Times New Roman" w:ascii="Times New Roman" w:hAnsi="Times New Roman"/>
              </w:rPr>
              <w:t>en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er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stino</w:t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0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ecuencia (número de m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saje)</w:t>
            </w:r>
          </w:p>
        </w:tc>
      </w:tr>
      <w:tr>
        <w:trPr>
          <w:trHeight w:val="25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3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cus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recibo de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ensaje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nteriores</w:t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ngitu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becer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ervad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dicadore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mañ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ventana</w:t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um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probación (control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e</w:t>
            </w:r>
            <w:r>
              <w:rPr>
                <w:rFonts w:cs="Times New Roman" w:ascii="Times New Roman" w:hAnsi="Times New Roman"/>
                <w:lang w:val="es-ES"/>
              </w:rPr>
              <w:t>rrores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nter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rg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nte</w:t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pciones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uede n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p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ecer)</w:t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26" w:right="30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Información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entific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6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65535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decimal) llam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.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to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tres categorías:</w:t>
      </w:r>
    </w:p>
    <w:p>
      <w:pPr>
        <w:pStyle w:val="Normal"/>
        <w:widowControl w:val="false"/>
        <w:autoSpaceDE w:val="false"/>
        <w:spacing w:lineRule="exact" w:line="240" w:before="0" w:after="0"/>
        <w:ind w:left="1102" w:right="404" w:hanging="0"/>
        <w:jc w:val="center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: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rendid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go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spacing w:val="1"/>
          <w:lang w:val="es-ES"/>
        </w:rPr>
        <w:t>[</w:t>
      </w:r>
      <w:r>
        <w:rPr>
          <w:rFonts w:cs="Times New Roman" w:ascii="Times New Roman" w:hAnsi="Times New Roman"/>
          <w:lang w:val="es-ES"/>
        </w:rPr>
        <w:t>1,102</w:t>
      </w:r>
      <w:r>
        <w:rPr>
          <w:rFonts w:cs="Times New Roman" w:ascii="Times New Roman" w:hAnsi="Times New Roman"/>
          <w:spacing w:val="1"/>
          <w:lang w:val="es-ES"/>
        </w:rPr>
        <w:t>3</w:t>
      </w:r>
      <w:r>
        <w:rPr>
          <w:rFonts w:cs="Times New Roman" w:ascii="Times New Roman" w:hAnsi="Times New Roman"/>
          <w:lang w:val="es-ES"/>
        </w:rPr>
        <w:t xml:space="preserve">]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nció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icial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ció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 xml:space="preserve">ICANN.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stem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tivo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eg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utiliz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r el servici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tienen asignado.</w:t>
      </w:r>
    </w:p>
    <w:p>
      <w:pPr>
        <w:pStyle w:val="Normal"/>
        <w:widowControl w:val="false"/>
        <w:autoSpaceDE w:val="false"/>
        <w:spacing w:lineRule="auto" w:line="225" w:before="88" w:after="0"/>
        <w:ind w:left="1436" w:right="406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9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 xml:space="preserve">registrados: </w:t>
      </w:r>
      <w:r>
        <w:rPr>
          <w:rFonts w:cs="Times New Roman" w:ascii="Times New Roman" w:hAnsi="Times New Roman"/>
          <w:spacing w:val="7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 tempora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rogra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presentar servicios registrados por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ceros (aj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ICANN).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3880" w:leader="none"/>
          <w:tab w:val="left" w:pos="4380" w:leader="none"/>
          <w:tab w:val="left" w:pos="4820" w:leader="none"/>
          <w:tab w:val="left" w:pos="6100" w:leader="none"/>
          <w:tab w:val="left" w:pos="6680" w:leader="none"/>
          <w:tab w:val="left" w:pos="7760" w:leader="none"/>
        </w:tabs>
        <w:autoSpaceDE w:val="false"/>
        <w:spacing w:lineRule="auto" w:line="225" w:before="0" w:after="0"/>
        <w:ind w:left="1436" w:right="406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námicos 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ados:</w:t>
        <w:tab/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 xml:space="preserve">a automática 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temp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l</w:t>
        <w:tab/>
        <w:t>por</w:t>
        <w:tab/>
        <w:t>las</w:t>
        <w:tab/>
        <w:t>aplicaciones</w:t>
        <w:tab/>
        <w:t>para</w:t>
        <w:tab/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blecer</w:t>
        <w:tab/>
        <w:t>una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 significad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lla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5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.6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d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istrad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 aplicación estandarizado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r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para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ntos)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 llama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tor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ck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92.168.0.34:80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reta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conex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ct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o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ec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que 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úme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tino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i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:</w:t>
      </w:r>
    </w:p>
    <w:p>
      <w:pPr>
        <w:pStyle w:val="Normal"/>
        <w:widowControl w:val="false"/>
        <w:autoSpaceDE w:val="false"/>
        <w:spacing w:lineRule="exact" w:line="246" w:before="0" w:after="0"/>
        <w:ind w:left="2448" w:right="2450" w:hanging="0"/>
        <w:jc w:val="center"/>
        <w:rPr/>
      </w:pPr>
      <w:r>
        <w:rPr>
          <w:rFonts w:cs="Times New Roman" w:ascii="Times New Roman" w:hAnsi="Times New Roman"/>
          <w:lang w:val="es-ES"/>
        </w:rPr>
        <w:t>(192.168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4:1076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92.168.0.99:1</w:t>
      </w:r>
      <w:r>
        <w:rPr>
          <w:rFonts w:cs="Times New Roman" w:ascii="Times New Roman" w:hAnsi="Times New Roman"/>
          <w:spacing w:val="-2"/>
          <w:lang w:val="es-ES"/>
        </w:rPr>
        <w:t>0</w:t>
      </w:r>
      <w:r>
        <w:rPr>
          <w:rFonts w:cs="Times New Roman" w:ascii="Times New Roman" w:hAnsi="Times New Roman"/>
          <w:lang w:val="es-ES"/>
        </w:rPr>
        <w:t>81)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a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ces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spor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llam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P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U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mento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becer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20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te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t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nal)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mp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r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y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ima 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reded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9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%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ir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lan 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net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ment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(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énticos)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 una conexión, enviar d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r aparecen en la tabla I.2.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r en cuen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ec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cualquie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á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bi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s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pe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bi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ticion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s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á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ceptar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hazarlas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45" w:after="0"/>
        <w:ind w:left="1436" w:right="482" w:hanging="99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72540</wp:posOffset>
                </wp:positionH>
                <wp:positionV relativeFrom="paragraph">
                  <wp:posOffset>-130175</wp:posOffset>
                </wp:positionV>
                <wp:extent cx="4962525" cy="624840"/>
                <wp:effectExtent l="4445" t="3810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624960"/>
                          <a:chOff x="0" y="0"/>
                          <a:chExt cx="4962600" cy="62496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61452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61452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552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47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7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0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7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25pt;width:390.75pt;height:49.2pt" coordorigin="2004,-205" coordsize="7815,984">
                <v:group id="shape_0" style="position:absolute;left:2013;top:-199;width:7796;height:968">
                  <v:rect id="shape_0" fillcolor="#b3b3b3" stroked="f" o:allowincell="f" style="position:absolute;left:9705;top:-199;width:103;height:96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199;width:102;height:96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199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40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83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27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05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0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968e" stroked="t" o:allowincell="f" style="position:absolute;left:2008;top:-199;width:0;height:97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773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968e" stroked="t" o:allowincell="f" style="position:absolute;left:9815;top:-199;width:0;height:97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CP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diseñó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i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mode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no existían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s de servici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.</w:t>
      </w:r>
    </w:p>
    <w:p>
      <w:pPr>
        <w:pStyle w:val="Normal"/>
        <w:widowControl w:val="false"/>
        <w:autoSpaceDE w:val="false"/>
        <w:spacing w:lineRule="exact" w:line="248" w:before="77" w:after="0"/>
        <w:ind w:left="1972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es-ES"/>
        </w:rPr>
        <w:t>I</w:t>
      </w:r>
      <w:r>
        <w:rPr>
          <w:rFonts w:cs="Times New Roman" w:ascii="Times New Roman" w:hAnsi="Times New Roman"/>
          <w:position w:val="-1"/>
          <w:lang w:val="es-ES"/>
        </w:rPr>
        <w:t>.2. P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imitivas</w:t>
      </w:r>
      <w:r>
        <w:rPr>
          <w:rFonts w:cs="Times New Roman" w:ascii="Times New Roman" w:hAnsi="Times New Roman"/>
          <w:spacing w:val="-6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utilizadas en el protocolo T</w:t>
      </w:r>
      <w:r>
        <w:rPr>
          <w:rFonts w:cs="Times New Roman" w:ascii="Times New Roman" w:hAnsi="Times New Roman"/>
          <w:spacing w:val="-1"/>
          <w:position w:val="-1"/>
          <w:lang w:val="es-ES"/>
        </w:rPr>
        <w:t>C</w:t>
      </w:r>
      <w:r>
        <w:rPr>
          <w:rFonts w:cs="Times New Roman" w:ascii="Times New Roman" w:hAnsi="Times New Roman"/>
          <w:position w:val="-1"/>
          <w:lang w:val="es-ES"/>
        </w:rPr>
        <w:t>P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54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387"/>
      </w:tblGrid>
      <w:tr>
        <w:trPr>
          <w:trHeight w:val="270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rimitiva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29" w:right="2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503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OCKE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w w:val="99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chuf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7" w:right="1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re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idad de tra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porte (serv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r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)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right="3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unica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>n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n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tipo de s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vicio deseado.</w:t>
            </w:r>
          </w:p>
        </w:tc>
      </w:tr>
      <w:tr>
        <w:trPr>
          <w:trHeight w:val="496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IND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6"/>
              </w:rPr>
              <w:t>lig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2" w:right="22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soci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entidad servidora con u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úme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puert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176" w:right="2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pecífico.</w:t>
            </w:r>
          </w:p>
        </w:tc>
      </w:tr>
      <w:tr>
        <w:trPr>
          <w:trHeight w:val="494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IS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3"/>
              </w:rPr>
              <w:t>escuch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ceso servidor está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o para ace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eticione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serva espacio para p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ble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udes.</w:t>
            </w:r>
          </w:p>
        </w:tc>
      </w:tr>
      <w:tr>
        <w:trPr>
          <w:trHeight w:val="496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CCEP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a</w:t>
            </w:r>
            <w:r>
              <w:rPr>
                <w:rFonts w:cs="Times New Roman" w:ascii="Times New Roman" w:hAnsi="Times New Roman"/>
                <w:w w:val="104"/>
              </w:rPr>
              <w:t>cept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2" w:right="12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roces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d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loqueado en espe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80" w:right="16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olicitu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exión.</w:t>
            </w:r>
          </w:p>
        </w:tc>
      </w:tr>
      <w:tr>
        <w:trPr>
          <w:trHeight w:val="494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NEC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3"/>
              </w:rPr>
              <w:t>conect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8" w:right="16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aliz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solicitud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xión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e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 xml:space="preserve">ci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662" w:right="16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do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ransporte.</w:t>
            </w:r>
          </w:p>
        </w:tc>
      </w:tr>
      <w:tr>
        <w:trPr>
          <w:trHeight w:val="25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ND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envi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vi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cliente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)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CEIVE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4"/>
              </w:rPr>
              <w:t>recibi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1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eer d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cibidos (cliente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vidor).</w:t>
            </w:r>
          </w:p>
        </w:tc>
      </w:tr>
      <w:tr>
        <w:trPr>
          <w:trHeight w:val="503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OS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4"/>
              </w:rPr>
              <w:t>ce</w:t>
            </w:r>
            <w:r>
              <w:rPr>
                <w:rFonts w:cs="Times New Roman" w:ascii="Times New Roman" w:hAnsi="Times New Roman"/>
                <w:spacing w:val="-1"/>
                <w:w w:val="104"/>
              </w:rPr>
              <w:t>r</w:t>
            </w:r>
            <w:r>
              <w:rPr>
                <w:rFonts w:cs="Times New Roman" w:ascii="Times New Roman" w:hAnsi="Times New Roman"/>
                <w:w w:val="114"/>
              </w:rPr>
              <w:t>r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" w:right="4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 al s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vidor que 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e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terminar 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mu-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48" w:right="2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cación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quitectur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CP/IP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 d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CP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porte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 y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d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la 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arant</w:t>
      </w:r>
      <w:r>
        <w:rPr>
          <w:rFonts w:cs="Times New Roman" w:ascii="Times New Roman" w:hAnsi="Times New Roman"/>
          <w:spacing w:val="-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g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denada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 diferent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spacing w:val="10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conexión entre estación c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e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 servidor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en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ler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error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érdi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s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DHC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OTP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ec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mática)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(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</w:t>
      </w:r>
      <w:r>
        <w:rPr>
          <w:rFonts w:cs="Times New Roman" w:ascii="Times New Roman" w:hAnsi="Times New Roman"/>
          <w:spacing w:val="-2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)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meno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onect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érdid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2358" w:hanging="0"/>
        <w:jc w:val="both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vante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lir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í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to 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 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me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.B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observar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2702" w:hanging="0"/>
        <w:jc w:val="both"/>
        <w:rPr/>
      </w:pPr>
      <w:r>
        <w:rPr>
          <w:rFonts w:cs="Times New Roman" w:ascii="Times New Roman" w:hAnsi="Times New Roman"/>
          <w:lang w:val="es-ES"/>
        </w:rPr>
        <w:t>TCP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 control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5" w:right="2418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.3. F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to de 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DP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521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978"/>
        <w:gridCol w:w="2977"/>
      </w:tblGrid>
      <w:tr>
        <w:trPr>
          <w:trHeight w:val="270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9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+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65" w:right="9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its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1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3" w:right="1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31</w:t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0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er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ge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er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stino</w:t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mañ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me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saj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ma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omprobación</w:t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90" w:right="2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Información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 w:before="77" w:after="0"/>
        <w:ind w:left="1954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es-ES"/>
        </w:rPr>
        <w:t>I</w:t>
      </w:r>
      <w:r>
        <w:rPr>
          <w:rFonts w:cs="Times New Roman" w:ascii="Times New Roman" w:hAnsi="Times New Roman"/>
          <w:position w:val="-1"/>
          <w:lang w:val="es-ES"/>
        </w:rPr>
        <w:t>.4. P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imitivas</w:t>
      </w:r>
      <w:r>
        <w:rPr>
          <w:rFonts w:cs="Times New Roman" w:ascii="Times New Roman" w:hAnsi="Times New Roman"/>
          <w:spacing w:val="-6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utilizadas en el protocolo U</w:t>
      </w:r>
      <w:r>
        <w:rPr>
          <w:rFonts w:cs="Times New Roman" w:ascii="Times New Roman" w:hAnsi="Times New Roman"/>
          <w:spacing w:val="-1"/>
          <w:position w:val="-1"/>
          <w:lang w:val="es-ES"/>
        </w:rPr>
        <w:t>D</w:t>
      </w:r>
      <w:r>
        <w:rPr>
          <w:rFonts w:cs="Times New Roman" w:ascii="Times New Roman" w:hAnsi="Times New Roman"/>
          <w:position w:val="-1"/>
          <w:lang w:val="es-ES"/>
        </w:rPr>
        <w:t>P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54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387"/>
      </w:tblGrid>
      <w:tr>
        <w:trPr>
          <w:trHeight w:val="270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rimitiva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29" w:right="2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503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OCKE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w w:val="99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chuf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7" w:right="1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re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idad de tra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porte (serv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r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)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right="3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unica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>n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n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tipo de s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vicio deseado.</w:t>
            </w:r>
          </w:p>
        </w:tc>
      </w:tr>
      <w:tr>
        <w:trPr>
          <w:trHeight w:val="496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IND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6"/>
              </w:rPr>
              <w:t>liga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8" w:right="13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soci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entidad servidor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67" w:right="1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er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pecífico.</w:t>
            </w:r>
          </w:p>
        </w:tc>
      </w:tr>
      <w:tr>
        <w:trPr>
          <w:trHeight w:val="494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ND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enviar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" w:right="2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vi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servidor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). Debe especificarse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540" w:right="15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ecto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tinatario.</w:t>
            </w:r>
          </w:p>
        </w:tc>
      </w:tr>
      <w:tr>
        <w:trPr>
          <w:trHeight w:val="503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1" w:right="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VFR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4"/>
              </w:rPr>
              <w:t>recibi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40" w:right="9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8" w:right="26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toma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cibidos (servidor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ien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)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3" w:right="11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recc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ctor d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rigen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896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.5. 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gun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s TCP/UD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 conocido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6307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984"/>
        <w:gridCol w:w="2836"/>
      </w:tblGrid>
      <w:tr>
        <w:trPr>
          <w:trHeight w:val="270" w:hRule="exact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.°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uert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Protocol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ci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104"/>
              </w:rPr>
              <w:t>aplicación</w:t>
            </w:r>
          </w:p>
        </w:tc>
      </w:tr>
      <w:tr>
        <w:trPr>
          <w:trHeight w:val="262" w:hRule="exact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36" w:right="6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7" w:right="1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cho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4" w:right="9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TP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dato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TP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1" w:right="1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SH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57" w:right="9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L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ET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6" w:right="10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MT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server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53" w:right="1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N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27" w:right="7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6" w:right="1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FTP</w:t>
            </w:r>
          </w:p>
        </w:tc>
      </w:tr>
      <w:tr>
        <w:trPr>
          <w:trHeight w:val="254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43" w:right="10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opher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6" w:right="10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inger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97" w:right="10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T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2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0" w:right="9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erbero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7" w:right="1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P2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7" w:right="1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P3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s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tBIO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gra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tBIO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siones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BIOS</w:t>
            </w:r>
          </w:p>
        </w:tc>
      </w:tr>
      <w:tr>
        <w:trPr>
          <w:trHeight w:val="254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1,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726" w:right="7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73" w:right="10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NM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96" w:right="11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PX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73" w:right="10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NM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6" w:right="10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DA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vel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bre I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6" w:right="10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TP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2" w:right="1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MB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7" w:right="10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Login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73" w:right="10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Shell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preso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CP/IP</w:t>
            </w:r>
          </w:p>
        </w:tc>
      </w:tr>
      <w:tr>
        <w:trPr>
          <w:trHeight w:val="254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727" w:right="7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camin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ento</w:t>
            </w:r>
          </w:p>
        </w:tc>
      </w:tr>
      <w:tr>
        <w:trPr>
          <w:trHeight w:val="264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6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CP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Novell)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 w:before="97" w:after="0"/>
        <w:ind w:left="207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es-ES"/>
        </w:rPr>
        <w:t>I</w:t>
      </w:r>
      <w:r>
        <w:rPr>
          <w:rFonts w:cs="Times New Roman" w:ascii="Times New Roman" w:hAnsi="Times New Roman"/>
          <w:position w:val="-1"/>
          <w:lang w:val="es-ES"/>
        </w:rPr>
        <w:t>.6. A</w:t>
      </w:r>
      <w:r>
        <w:rPr>
          <w:rFonts w:cs="Times New Roman" w:ascii="Times New Roman" w:hAnsi="Times New Roman"/>
          <w:spacing w:val="-1"/>
          <w:position w:val="-1"/>
          <w:lang w:val="es-ES"/>
        </w:rPr>
        <w:t>l</w:t>
      </w:r>
      <w:r>
        <w:rPr>
          <w:rFonts w:cs="Times New Roman" w:ascii="Times New Roman" w:hAnsi="Times New Roman"/>
          <w:position w:val="-1"/>
          <w:lang w:val="es-ES"/>
        </w:rPr>
        <w:t>gunos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uertos TCP/UDP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registrados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307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984"/>
        <w:gridCol w:w="2836"/>
      </w:tblGrid>
      <w:tr>
        <w:trPr>
          <w:trHeight w:val="270" w:hRule="exact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.°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uert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Protocol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ci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104"/>
              </w:rPr>
              <w:t>aplicación</w:t>
            </w:r>
          </w:p>
        </w:tc>
      </w:tr>
      <w:tr>
        <w:trPr>
          <w:trHeight w:val="262" w:hRule="exact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08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1" w:right="10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ocket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-1"/>
              </w:rPr>
              <w:t>y</w:t>
            </w:r>
            <w:r>
              <w:rPr>
                <w:rFonts w:cs="Times New Roman" w:ascii="Times New Roman" w:hAnsi="Times New Roman"/>
              </w:rPr>
              <w:t>SQL Cl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ster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0" w:right="10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racle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7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INSOCK</w:t>
            </w:r>
            <w:r>
              <w:rPr>
                <w:rFonts w:cs="Times New Roman" w:ascii="Times New Roman" w:hAnsi="Times New Roman"/>
                <w:spacing w:val="-1"/>
              </w:rPr>
              <w:t>-</w:t>
            </w:r>
            <w:r>
              <w:rPr>
                <w:rFonts w:cs="Times New Roman" w:ascii="Times New Roman" w:hAnsi="Times New Roman"/>
              </w:rPr>
              <w:t>PROXY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1" w:right="1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FS</w:t>
            </w:r>
          </w:p>
        </w:tc>
      </w:tr>
      <w:tr>
        <w:trPr>
          <w:trHeight w:val="254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3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12" w:right="10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-1"/>
              </w:rPr>
              <w:t>y</w:t>
            </w:r>
            <w:r>
              <w:rPr>
                <w:rFonts w:cs="Times New Roman" w:ascii="Times New Roman" w:hAnsi="Times New Roman"/>
              </w:rPr>
              <w:t>SQL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0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1" w:right="1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FS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45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15" w:right="9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XWindow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2" w:right="4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8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er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ter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ativo HTTP</w:t>
            </w:r>
          </w:p>
        </w:tc>
      </w:tr>
      <w:tr>
        <w:trPr>
          <w:trHeight w:val="255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3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do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laves Ope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PGP</w:t>
            </w:r>
          </w:p>
        </w:tc>
      </w:tr>
      <w:tr>
        <w:trPr>
          <w:trHeight w:val="262" w:hRule="exac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/UD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6" w:right="10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Quake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3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 xml:space="preserve">Como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mencio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nteri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mente,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establecer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nicación,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s necesari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ica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to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s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(direcc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ue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)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uerto deb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ci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tiliza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i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licidad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b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mbiar d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qui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tro.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Por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ejemplo,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todo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ari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ga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Internet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lo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e iniciando una conexión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 el puerto</w:t>
      </w:r>
      <w:r>
        <w:rPr>
          <w:rFonts w:cs="Times New Roman" w:ascii="Times New Roman" w:hAnsi="Times New Roman"/>
          <w:spacing w:val="-1"/>
        </w:rPr>
        <w:t xml:space="preserve"> 8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tod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rvidores a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que accede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ic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uert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munica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biert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cuch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xist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un program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jecució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ntrol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un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cion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vía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recib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a través 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uerto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rmalmente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requier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ierto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gio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l 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 pa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d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ctiv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e puer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uen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dministrador, p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jemplo)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lo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vece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uerto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i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nocido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ambi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e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lam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uert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99"/>
        </w:rPr>
        <w:t>priv</w:t>
      </w:r>
      <w:r>
        <w:rPr>
          <w:rFonts w:cs="Times New Roman" w:ascii="Times New Roman" w:hAnsi="Times New Roman"/>
          <w:spacing w:val="1"/>
          <w:w w:val="99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w w:val="101"/>
        </w:rPr>
        <w:t>egiados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24498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449800"/>
                          <a:chOff x="0" y="0"/>
                          <a:chExt cx="4888800" cy="244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4498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4498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4498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0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8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1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0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1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4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78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1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4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75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92.95pt" coordorigin="2086,35" coordsize="7699,3859">
                <v:group id="shape_0" style="position:absolute;left:2086;top:35;width:7699;height:3858">
                  <v:rect id="shape_0" fillcolor="#e0e0e0" stroked="f" o:allowincell="f" style="position:absolute;left:9715;top:35;width:69;height:385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385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2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6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8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2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7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5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EJEMPL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.</w:t>
      </w:r>
      <w:r>
        <w:rPr>
          <w:rFonts w:cs="Times New Roman" w:ascii="Times New Roman" w:hAnsi="Times New Roman"/>
        </w:rPr>
        <w:t>1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ntinua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ind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u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c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ra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</w:rPr>
        <w:t>puert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DP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e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CP 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gual, salv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tablece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berar la co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xión)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533" w:hanging="227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servidor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alizad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lamad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vé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a primitiv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D par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ciona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úmer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rt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bie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ocid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(por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532" w:hanging="0"/>
        <w:rPr/>
      </w:pP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plicació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reci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 informac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é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(p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vidor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ágina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web).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 xml:space="preserve">Esta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operación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la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 xml:space="preserve">e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realizar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un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usuario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con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riv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legios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administra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 en 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istem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531" w:hanging="227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lient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inici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un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(por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el navegador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Internet)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 xml:space="preserve">mada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primitiva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BIND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535" w:hanging="0"/>
        <w:rPr/>
      </w:pPr>
      <w:r>
        <w:rPr>
          <w:rFonts w:cs="Times New Roman" w:ascii="Times New Roman" w:hAnsi="Times New Roman"/>
        </w:rPr>
        <w:t>relacionarl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ue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inámico</w:t>
      </w:r>
      <w:r>
        <w:rPr>
          <w:rFonts w:cs="Times New Roman" w:ascii="Times New Roman" w:hAnsi="Times New Roman"/>
          <w:spacing w:val="1"/>
        </w:rPr>
        <w:t xml:space="preserve"> 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za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(po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j</w:t>
      </w:r>
      <w:r>
        <w:rPr>
          <w:rFonts w:cs="Times New Roman" w:ascii="Times New Roman" w:hAnsi="Times New Roman"/>
        </w:rPr>
        <w:t>emplo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19768)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sta oper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rea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za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normalmen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ualquie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,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ecesita privileg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peciales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right="535" w:hanging="227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lient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y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d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comu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rs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servido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viand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w w:val="99"/>
        </w:rPr>
        <w:t xml:space="preserve">un </w:t>
      </w:r>
      <w:r>
        <w:rPr>
          <w:rFonts w:cs="Times New Roman" w:ascii="Times New Roman" w:hAnsi="Times New Roman"/>
        </w:rPr>
        <w:t>paquete UDP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que conti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e el conec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r de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ige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 el conect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destino.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5" w:hanging="0"/>
        <w:jc w:val="both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ñ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finió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uev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pr</w:t>
      </w:r>
      <w:r>
        <w:rPr>
          <w:rFonts w:cs="Times New Roman" w:ascii="Times New Roman" w:hAnsi="Times New Roman"/>
        </w:rPr>
        <w:t>otocol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sport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CP/I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nominado </w:t>
      </w:r>
      <w:r>
        <w:rPr>
          <w:rFonts w:cs="Times New Roman" w:ascii="Times New Roman" w:hAnsi="Times New Roman"/>
          <w:w w:val="107"/>
        </w:rPr>
        <w:t>SCTP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(Stream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trol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Transmiss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rotoco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Fluj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ntrol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 Transmisió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spec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RFC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2960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FC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3286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iferenc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de TCP,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SCTP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permit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enví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os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ensa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s  si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orden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orientad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a conexión, l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que elimina algun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tectados en TCP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29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3.2</w:t>
      </w:r>
      <w:r>
        <w:rPr>
          <w:rFonts w:cs="Times New Roman" w:ascii="Times New Roman" w:hAnsi="Times New Roman"/>
          <w:spacing w:val="-43"/>
        </w:rPr>
        <w:t xml:space="preserve"> </w:t>
      </w:r>
      <w:r>
        <w:rPr>
          <w:rFonts w:cs="Times New Roman" w:ascii="Times New Roman" w:hAnsi="Times New Roman"/>
        </w:rPr>
        <w:tab/>
        <w:t>Protocolo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2"/>
        </w:rPr>
        <w:t>transporte</w:t>
      </w:r>
      <w:r>
        <w:rPr>
          <w:rFonts w:cs="Times New Roman" w:ascii="Times New Roman" w:hAnsi="Times New Roman"/>
          <w:spacing w:val="-6"/>
          <w:w w:val="11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w w:val="105"/>
        </w:rPr>
        <w:t>Microsoft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encionó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apítulo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eriores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d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icr</w:t>
      </w:r>
      <w:r>
        <w:rPr>
          <w:rFonts w:cs="Times New Roman" w:ascii="Times New Roman" w:hAnsi="Times New Roman"/>
          <w:spacing w:val="1"/>
        </w:rPr>
        <w:t>os</w:t>
      </w:r>
      <w:r>
        <w:rPr>
          <w:rFonts w:cs="Times New Roman" w:ascii="Times New Roman" w:hAnsi="Times New Roman"/>
        </w:rPr>
        <w:t>of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tiliza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rotocol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iv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tr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sport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aliz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unicació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ntr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tacio-nes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te protocol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señad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1983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y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tec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c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ho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ughes LA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ystem)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BM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propósit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blecer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comunica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redes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locale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pequeñ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tamaño.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riorment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nc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yó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m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protocol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alt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nivel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os 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s o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ativos de Microsof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y Wind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ific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stacion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nombre (q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áx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o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ue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tener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caractere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gitud)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organiz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m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uctu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l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(e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cir, tod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entra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ism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ni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ist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ningun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rquí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76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versiones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má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entes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mas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perativos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icrosoft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us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l protocol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etBEU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transmiti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nfor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ción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por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red.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Tampoc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ecesitarí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(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ti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za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TCP/IP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bre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inio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ocurr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2000/XP)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ést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oda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í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incluy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isp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tibilidad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w w:val="102"/>
        </w:rPr>
        <w:t xml:space="preserve">y </w:t>
      </w:r>
      <w:r>
        <w:rPr>
          <w:rFonts w:cs="Times New Roman" w:ascii="Times New Roman" w:hAnsi="Times New Roman"/>
        </w:rPr>
        <w:t xml:space="preserve">permitir 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municació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9x/NT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vez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usar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etBE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rabaja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br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rotocol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frezca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ransport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j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915" w:hanging="0"/>
        <w:jc w:val="both"/>
        <w:rPr/>
      </w:pP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d, com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etBT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Cuando N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BIO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func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P/IP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ecesari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traducción d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direcciones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ntr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nombre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etBIO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irecciones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IP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asignadas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estaciones.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 xml:space="preserve">WINS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(Window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nter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et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aming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Servic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rvici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omb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w w:val="95"/>
        </w:rPr>
        <w:t>Windows</w:t>
      </w:r>
      <w:r>
        <w:rPr>
          <w:rFonts w:cs="Times New Roman" w:ascii="Times New Roman" w:hAnsi="Times New Roman"/>
          <w:spacing w:val="17"/>
          <w:w w:val="9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Internet)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ermi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onversió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stació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 travé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vés).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vici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roporcion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ravé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a ba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da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istribuida en s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vidore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red. Los c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nt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 primero un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(guardad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rchi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94"/>
        </w:rPr>
        <w:t>C:\WINDOWS\LMH</w:t>
      </w:r>
      <w:r>
        <w:rPr>
          <w:rFonts w:cs="Times New Roman" w:ascii="Times New Roman" w:hAnsi="Times New Roman"/>
          <w:spacing w:val="-1"/>
          <w:w w:val="94"/>
        </w:rPr>
        <w:t>O</w:t>
      </w:r>
      <w:r>
        <w:rPr>
          <w:rFonts w:cs="Times New Roman" w:ascii="Times New Roman" w:hAnsi="Times New Roman"/>
          <w:w w:val="94"/>
        </w:rPr>
        <w:t>STS.SA</w:t>
      </w:r>
      <w:r>
        <w:rPr>
          <w:rFonts w:cs="Times New Roman" w:ascii="Times New Roman" w:hAnsi="Times New Roman"/>
          <w:spacing w:val="-1"/>
          <w:w w:val="94"/>
        </w:rPr>
        <w:t>M</w:t>
      </w:r>
      <w:r>
        <w:rPr>
          <w:rFonts w:cs="Times New Roman" w:ascii="Times New Roman" w:hAnsi="Times New Roman"/>
          <w:w w:val="94"/>
        </w:rPr>
        <w:t>)</w:t>
      </w:r>
      <w:r>
        <w:rPr>
          <w:rFonts w:cs="Times New Roman" w:ascii="Times New Roman" w:hAnsi="Times New Roman"/>
          <w:spacing w:val="24"/>
          <w:w w:val="9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pro-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ue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bten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correspondencia;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ontrario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nvía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olicitud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527" w:hanging="0"/>
        <w:jc w:val="both"/>
        <w:rPr/>
      </w:pP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 l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ervidores para que és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suelvan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iferenci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ocolo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RP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onsulta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nvía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or difus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cione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v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lva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u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ccione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mbr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NetBIOS.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ugar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gistr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br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 u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ervid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ncargad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resolve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eticiones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écnic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ermit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disminui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tráfic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ifusió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ermit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cces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rede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remotas.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mantener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at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tualizada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ad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tació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b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istrars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rvid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784" w:hanging="0"/>
        <w:jc w:val="both"/>
        <w:rPr/>
      </w:pP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uando establece 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exión 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re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n e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rranque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s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ermit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nectar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taci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etBI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cced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icrosoft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ot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ra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CP/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)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demá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integrarse plenament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rvici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N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est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verá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partad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guiente)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ene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uen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resolució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tien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rioridad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resolució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DNS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t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ier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ecir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e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tener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ció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quipo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rimer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e comprueb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ve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omini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btene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ultados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nsultar</w:t>
      </w:r>
      <w:r>
        <w:rPr>
          <w:rFonts w:cs="Times New Roman" w:ascii="Times New Roman" w:hAnsi="Times New Roman"/>
          <w:spacing w:val="1"/>
        </w:rPr>
        <w:t>í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ervici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(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partad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relativ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N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xplica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5548" w:hanging="0"/>
        <w:jc w:val="both"/>
        <w:rPr/>
      </w:pP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detalle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teracción).</w:t>
      </w:r>
    </w:p>
    <w:p>
      <w:pPr>
        <w:pStyle w:val="Normal"/>
        <w:widowControl w:val="false"/>
        <w:autoSpaceDE w:val="false"/>
        <w:spacing w:lineRule="auto" w:line="240" w:before="97" w:after="0"/>
        <w:ind w:left="502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324610</wp:posOffset>
                </wp:positionH>
                <wp:positionV relativeFrom="paragraph">
                  <wp:posOffset>63500</wp:posOffset>
                </wp:positionV>
                <wp:extent cx="4964430" cy="6176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0" cy="6176160"/>
                          <a:chOff x="0" y="0"/>
                          <a:chExt cx="4964400" cy="617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4400" cy="617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9" h="9707">
                                <a:moveTo>
                                  <a:pt x="7798" y="0"/>
                                </a:moveTo>
                                <a:lnTo>
                                  <a:pt x="7728" y="0"/>
                                </a:lnTo>
                                <a:lnTo>
                                  <a:pt x="7728" y="1680"/>
                                </a:lnTo>
                                <a:lnTo>
                                  <a:pt x="85" y="168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06"/>
                                </a:lnTo>
                                <a:lnTo>
                                  <a:pt x="85" y="9706"/>
                                </a:lnTo>
                                <a:lnTo>
                                  <a:pt x="85" y="4186"/>
                                </a:lnTo>
                                <a:lnTo>
                                  <a:pt x="7728" y="4186"/>
                                </a:lnTo>
                                <a:lnTo>
                                  <a:pt x="7728" y="9706"/>
                                </a:lnTo>
                                <a:lnTo>
                                  <a:pt x="7798" y="9706"/>
                                </a:lnTo>
                                <a:lnTo>
                                  <a:pt x="77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8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9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92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584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66328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8170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6928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12156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7456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42756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7948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7332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8548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0381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911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34412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9568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494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0204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543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073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6032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1224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656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1824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705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235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102320"/>
                            <a:ext cx="4863600" cy="156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5pt;width:390.9pt;height:486.3pt" coordorigin="2086,100" coordsize="7818,9726">
                <v:shape id="shape_0" coordsize="7799,9707" path="m7798,0l7728,0l7728,1680l85,1680l85,0l0,0l0,9706l85,9706l85,4186l7728,4186l7728,9706l7798,9706l7798,0xe" fillcolor="#e0e0e0" stroked="f" o:allowincell="f" style="position:absolute;left:2086;top:100;width:7817;height:9725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100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1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1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2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303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42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294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536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776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16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57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498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37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979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19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459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00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41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180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22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62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02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143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384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623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865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105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345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586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1;top:1836;width:7658;height:24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EJEMPL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.</w:t>
      </w:r>
      <w:r>
        <w:rPr>
          <w:rFonts w:cs="Times New Roman" w:ascii="Times New Roman" w:hAnsi="Times New Roman"/>
        </w:rPr>
        <w:t>2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60" w:hanging="0"/>
        <w:rPr/>
      </w:pPr>
      <w:r>
        <w:rPr>
          <w:rFonts w:cs="Times New Roman" w:ascii="Times New Roman" w:hAnsi="Times New Roman"/>
        </w:rPr>
        <w:t>Vea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jempl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ráctic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uti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zació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INS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Supo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ene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redes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onectad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mediant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ncamin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ntr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lla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ncuentran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</w:rPr>
        <w:t>funcionando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esta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indows 9x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indows NT, com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e 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n la figura I.4.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gunt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rg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guiente: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¿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quip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a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cce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os domi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grup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 trabaj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finidos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tr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06"/>
        </w:rPr>
        <w:t>red?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89" w:right="384" w:hanging="1"/>
        <w:jc w:val="center"/>
        <w:rPr/>
      </w:pPr>
      <w:r>
        <w:rPr>
          <w:rFonts w:cs="Times New Roman" w:ascii="Times New Roman" w:hAnsi="Times New Roman"/>
        </w:rPr>
        <w:t>Figu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.4. Ejemplo de acces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recursos comparti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la r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icrosof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En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des pueden haber si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pecificado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i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olament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grup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de trabajo.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ombr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a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bajo de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recc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P s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mbre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 protocolo 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BI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02" w:right="358" w:hanging="0"/>
        <w:jc w:val="both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rincip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caminad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onect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ede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ifund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ensaje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 protocol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tBIO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genera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stacione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ad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d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filtr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todo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w w:val="99"/>
        </w:rPr>
        <w:t>los me</w:t>
      </w:r>
      <w:r>
        <w:rPr>
          <w:rFonts w:cs="Times New Roman" w:ascii="Times New Roman" w:hAnsi="Times New Roman"/>
          <w:spacing w:val="1"/>
          <w:w w:val="99"/>
        </w:rPr>
        <w:t>n</w:t>
      </w:r>
      <w:r>
        <w:rPr>
          <w:rFonts w:cs="Times New Roman" w:ascii="Times New Roman" w:hAnsi="Times New Roman"/>
          <w:w w:val="99"/>
        </w:rPr>
        <w:t>saj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d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fusión.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l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tanto,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equip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re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podrá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realizar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a exploració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tr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acced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u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recursos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artidos.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embargo, pue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ca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WIN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r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pondenci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tr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ireccione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y nombre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BIOS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unqu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berá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cific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ireccion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odos 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(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dificar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iempo)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forma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odrá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ccede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cursos compartidos 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la ot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ind w:left="502" w:right="356" w:hanging="0"/>
        <w:jc w:val="both"/>
        <w:rPr/>
      </w:pPr>
      <w:r>
        <w:rPr>
          <w:rFonts w:cs="Times New Roman" w:ascii="Times New Roman" w:hAnsi="Times New Roman"/>
        </w:rPr>
        <w:t>Gracia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rvidore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tació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(p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Ortega)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uede conectars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recurso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artido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otr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spec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d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ir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ció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del servidor 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(podrí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ualquier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198.64.126.0)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ermitirá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365" w:hanging="0"/>
        <w:jc w:val="both"/>
        <w:rPr/>
      </w:pPr>
      <w:r>
        <w:rPr>
          <w:rFonts w:cs="Times New Roman" w:ascii="Times New Roman" w:hAnsi="Times New Roman"/>
        </w:rPr>
        <w:t>obten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ireccione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nombre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tod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la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o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ció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resulta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59" w:hanging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dec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y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neces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ingún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cam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igurac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cuando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ñaden,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modific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liminan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qui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 xml:space="preserve">os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otr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red.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st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modo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366" w:hanging="0"/>
        <w:jc w:val="both"/>
        <w:rPr/>
      </w:pPr>
      <w:r>
        <w:rPr>
          <w:rFonts w:cs="Times New Roman" w:ascii="Times New Roman" w:hAnsi="Times New Roman"/>
        </w:rPr>
        <w:t>funcio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qui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alent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tuació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se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ed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438" w:hanging="0"/>
        <w:jc w:val="both"/>
        <w:rPr/>
      </w:pPr>
      <w:r>
        <w:rPr>
          <w:rFonts w:cs="Times New Roman" w:ascii="Times New Roman" w:hAnsi="Times New Roman"/>
        </w:rPr>
        <w:t>recurs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partido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a re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mota.</w:t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16:00Z</dcterms:created>
  <dc:creator>edicion</dc:creator>
  <dc:description>Document was created by {applicationname}, version: {version}</dc:description>
  <cp:keywords/>
  <dc:language>en-US</dc:language>
  <cp:lastModifiedBy>yo</cp:lastModifiedBy>
  <dcterms:modified xsi:type="dcterms:W3CDTF">2010-06-21T08:48:00Z</dcterms:modified>
  <cp:revision>3</cp:revision>
  <dc:subject/>
  <dc:title>Microsoft Word - Apendice I - Protocolos a nivel de transporte.doc</dc:title>
</cp:coreProperties>
</file>